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Szczegółowych Warunków Konkurs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ab/>
        <w:t xml:space="preserve"> (pieczęć oferen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 na wykonywanie protez zębowych dla osadzo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Zakładzie Karnym w Nowym Wiśnicz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Nazwa i adres podmiotu (</w:t>
      </w:r>
      <w:r>
        <w:rPr>
          <w:b/>
          <w:sz w:val="22"/>
          <w:szCs w:val="22"/>
        </w:rPr>
        <w:t>jeżeli dotyczy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Nazwa praktyki, imię i nazwisko, adres (</w:t>
      </w:r>
      <w:r>
        <w:rPr>
          <w:b/>
          <w:sz w:val="22"/>
          <w:szCs w:val="22"/>
        </w:rPr>
        <w:t>jeżeli dotyczy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Telefon ……………………………….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NIP ……………………………………........................................................................................</w:t>
      </w:r>
    </w:p>
    <w:p>
      <w:pPr>
        <w:pStyle w:val="Normal"/>
        <w:ind w:firstLine="70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REGON ………………………………….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Nr prawa wykonywania zawodu: ……………………………….. …………………………………</w:t>
      </w:r>
    </w:p>
    <w:p>
      <w:pPr>
        <w:pStyle w:val="Normal"/>
        <w:ind w:left="3540" w:firstLine="70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>Nr wpisu do właściwego rejestru: ……………………….………………………………………….</w:t>
      </w:r>
    </w:p>
    <w:p>
      <w:pPr>
        <w:pStyle w:val="Normal"/>
        <w:ind w:left="354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>Nazwa organu, który dokonał wpisu……………………..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Posiadane kwalifikacje:</w:t>
      </w:r>
    </w:p>
    <w:p>
      <w:pPr>
        <w:pStyle w:val="Normal"/>
        <w:rPr/>
      </w:pPr>
      <w:r>
        <w:rPr>
          <w:sz w:val="22"/>
          <w:szCs w:val="22"/>
        </w:rPr>
        <w:t>Nazwa i adres ukończonej uczelni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runek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ytuł zawodowy…………………………………………………………………………………………   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pecjalizacja……………………………………………………………………………………………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>Przystępując do konkursu na udzielanie świadczeń zdrowotnych, oferuję/my realizację przedmiotu konkursu na następujących warunkach cenowych: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535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świadcz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 świadczenie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bookmarkStart w:id="0" w:name="OLE_LINK3"/>
            <w:r>
              <w:rPr>
                <w:rFonts w:cs="TimesNewRoman;Times New Roman"/>
                <w:sz w:val="22"/>
                <w:szCs w:val="22"/>
              </w:rPr>
              <w:t xml:space="preserve">Wykonanie  </w:t>
            </w:r>
            <w:bookmarkEnd w:id="0"/>
            <w:r>
              <w:rPr>
                <w:rFonts w:cs="TimesNewRoman;Times New Roman"/>
                <w:sz w:val="22"/>
                <w:szCs w:val="22"/>
              </w:rPr>
              <w:t>protezy w zakresie  5-7 brakujących zębów w jednym  łuku zębowym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Wykonanie protezy w zakresie  powyżej 7  brakujących   zębów w jednym łuku zębowym albo wykonanie   protezy całkowitej  w szczęce lub żuchwie 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*Cena oferty zawiera wszystkie koszty związane z realizacją zamówienia w szczególności koszty pobrania niezbędnych wycisków, dopasowania i  dokonania wymaganych korekt. </w:t>
      </w:r>
    </w:p>
    <w:p>
      <w:pPr>
        <w:pStyle w:val="Normal"/>
        <w:jc w:val="both"/>
        <w:rPr/>
      </w:pPr>
      <w:r>
        <w:rPr>
          <w:sz w:val="22"/>
          <w:szCs w:val="22"/>
        </w:rPr>
        <w:t>Jednocześnie zobowiązuję  się do wykonywania pracy bez względu na ilość świadczeń medycznych w sposób ciągły, kompleksowy z zachowaniem należytej wiedzy oraz staran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Oświadczam, że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jestem świadomy(a) odpowiedzialności karnej wynikającej z art. 233§1 kodeksu karnego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>nie byłem karany(a) za przestępstwo popełnione umyślnie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>korzystam z pełni praw publicznych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>posiadam uprawnienia do realizacji przedmiotu niniejszego konkursu,</w:t>
      </w:r>
    </w:p>
    <w:p>
      <w:pPr>
        <w:pStyle w:val="Normal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>posiadam wiedzę i  doświadczenie w zakresie realizacji przedmiotu konkursu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>przystępując do postępowania konkursowego na udzielanie świadczeń opieki zdrowotnej dla osób pozbawionych wolności w Zakładzie Karnym w Nowym Wiśniczu, szczegółowo zapoznałem(am) się z treścią ogłos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rFonts w:eastAsia="Arial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(pieczęć i podpis Oferen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ferty należy dołączyć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Dokument potwierdzający fakt zawarcia umowy ubezpieczenia od odpowiedzialności cywilnej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Kserokopie dokumentów potwierdzających posiadane kwalifikacje (dyplom ukończenia uczelni medycznej, prawo wykonywania zawodu lekarza,  potwierdzenie uzyskania specjalizacji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Kserokopia wpisu do ewidencji działalności gospodarczej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Kserokopie decyzji o nadaniu numeru NIP i REG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ent zobowiązany jest do przedłożenia Zamawiającemu oryginałów w/w dokumentów                     do wglądu przed podpisaniem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„</w:t>
      </w:r>
      <w:r>
        <w:rPr>
          <w:color w:val="000000"/>
          <w:sz w:val="14"/>
          <w:szCs w:val="14"/>
        </w:rPr>
        <w:t xml:space="preserve">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dalej: RODO):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t>Administratorem Pani/Pana danych jest Dyrektor ZK w Nowym Wiśniczu, 32-720 Nowy Wiśnicz, e-mail: zk_nowy_wisnicz@sw.gov.pl, tel. 14 662 06 00. Dane kontaktowe inspektora ochrony danych: e-mail: iod_zk_nowy_wisnicz@sw.gov.pl, tel. 14 662 06 00. Dane osobowe są przetwarzane w celu realizacji procesu rekrutacji, na podstawie art. 6 ust.1 lit. a RODO, tj. wyrażenia Pani/Pana dobrowolnej zgody. Posiada Pani/Pan prawo do wycofania zgody, w dowolnym momencie, przy czym cofnięcie zgody nie ma wpływu na zgodność przetwarzania, którego dokonano na jej podstawie przed cofnięciem zgody. Dane osobowe będą przetwarzane przez okres 2 lat po zakończeniu rekrutacji do celów archiwalnych w interesie publicznym. Podanie danych osobowych jest dobrowolne, ale konieczne w celu przeprowadzenia rekrutacji, w której Pani/Pan bierze udział. Niepodanie danych wiązać się będzie z odmową przeprowadzenia wobec Pani/Pana procedury rekrutacyjnej. Posiada Pani/Pan prawo dostępu do swoich danych osobowych, ich sprostowania, usunięcia lub ograniczenia przetwarzania, prawo do przenoszenia danych oraz prawo wniesienia skargi do organu nadzorczego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23:00Z</dcterms:created>
  <dc:creator>ZK Wadowice</dc:creator>
  <dc:description/>
  <cp:keywords/>
  <dc:language>en-US</dc:language>
  <cp:lastModifiedBy>Grzegorz Pol</cp:lastModifiedBy>
  <cp:lastPrinted>2023-11-23T09:02:00Z</cp:lastPrinted>
  <dcterms:modified xsi:type="dcterms:W3CDTF">2023-11-23T08:06:00Z</dcterms:modified>
  <cp:revision>4</cp:revision>
  <dc:subject/>
  <dc:title>………………………………</dc:title>
</cp:coreProperties>
</file>